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029247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9.08. 2023                                                                                           № 3715-46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в користування транспортного засобу 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лист-прохання тимчасово виконуючого обов’язки командира військової частини А4076 Міністерства оборони України Олега Решетніка від 31.07.2023 № 1655/5130, звернення командира військової частини А7052 Міністерства оборони України Юрія Чапленка від 29.07.2023 № 7/4259, лист-звернення командира військової частини 3018 Артема Ілюхіна щодо надання в користування транспортних засобів з метою підвищення боєздатності особового складу та успішного відбиття агресії російської федерації, враховуючи рішення Бучанської міської ради № 3546-44-VIIІ від 01.06.2023 «Про передачу в користування транспортного засобу», рішення № 3554-44-VIIІ від 01.06.2023 «Про прийняття до комунальної власності гуманітарної допомоги у вигляді транспортних засобів»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п. 9, 10 , 12, 13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8 рішення Бучанської міської ради № 3554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ередати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3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транспортний засіб, STAR 244L, ідентифікаційний код 06483, номерний знак АО 0706ЕР Військовій частині А4076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ня приймання-передачі майна, вказаного в п. 5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ередати транспортний засіб VW TRANSPORTER, vin код: W1ZZZ7HZFH149141 військовій частині А3018 Національної гвардії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7 цього рішення створити комісію відповідно до додатку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_________________Дмитро ЧЕЙЧУК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      __________________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7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</w:t>
      </w:r>
      <w:r>
        <w:rPr>
          <w:rFonts w:eastAsia="Calibri"/>
          <w:bCs/>
          <w:sz w:val="28"/>
          <w:szCs w:val="28"/>
        </w:rPr>
        <w:t>-4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 7052 для виконання спеціальних доручень,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ргій Шепеть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вітлана Якуб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Юрій Чапл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4643 Міністерства оборони України для виконання спеціальних доручень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едставник військової частини А4643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_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риймання та передачі від Бучанської міської ради до Військової частини А3018 Національної гвардії України транспортного засобу -               VW TRANSPORTER, vin код: W1ZZZ7HZFH14914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3018 Національної гвардії України,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Артем Ілюхін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0:00Z</dcterms:created>
  <dc:creator>Екатерина</dc:creator>
  <dc:description/>
  <cp:keywords/>
  <dc:language>en-US</dc:language>
  <cp:lastModifiedBy>User</cp:lastModifiedBy>
  <cp:lastPrinted>2023-08-16T13:42:00Z</cp:lastPrinted>
  <dcterms:modified xsi:type="dcterms:W3CDTF">2023-08-23T11:04:00Z</dcterms:modified>
  <cp:revision>3</cp:revision>
  <dc:subject/>
  <dc:title>ПРОЕКТ</dc:title>
</cp:coreProperties>
</file>